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0/2023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0"/>
          <w:szCs w:val="20"/>
        </w:rPr>
        <w:tab/>
        <w:tab/>
        <w:tab/>
        <w:tab/>
      </w:r>
      <w:r>
        <w:rPr>
          <w:rFonts w:cs="Corbel" w:ascii="Corbel" w:hAnsi="Corbel"/>
          <w:b/>
          <w:bCs/>
          <w:sz w:val="20"/>
          <w:szCs w:val="20"/>
        </w:rPr>
        <w:t>Rok akademicki 2020/2021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3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lityka Społeczn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1S[1]O_0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1/ semestr 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eresa Zbyrad, prof. 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eresa Zbyrad, prof. UR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  <w:color w:val="000000"/>
                <w:sz w:val="23"/>
                <w:szCs w:val="23"/>
              </w:rPr>
            </w:pPr>
            <w:r>
              <w:rPr>
                <w:rFonts w:cs="Corbel" w:ascii="Corbel" w:hAnsi="Corbel"/>
                <w:color w:val="000000"/>
                <w:sz w:val="23"/>
                <w:szCs w:val="23"/>
              </w:rPr>
              <w:t>Wiedza z przedmiotu Podstawy socjologii i Podstawy ekonomi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istotą polityki społecznej, jej dziedzinami i znaczeniem dla społeczeństwa i członków danej społecznośc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miotami polityki społecznej, jak państwo i jego instytucje, samorządy i organizacje pozarządow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systemem zabezpieczenia społecznego i podstawowymi funduszami ubezpieczeń społe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z podstawowymi problemami społecznymi i kwestiami, jak np. ubóstwo, bezrobocie czy migracj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kazanie studentom możliwości rozwiązywania problemów i skutecznego reagowa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nstytucje regionalne, krajowe i międzynarodowe przeciwdziałające wykluczeniu społecznemu i działające na rzecz integracji społecznej oraz wzajemne relacje między nim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color w:val="000000"/>
              </w:rPr>
            </w:pPr>
            <w:r>
              <w:rPr>
                <w:rFonts w:cs="Calibri" w:ascii="Corbel" w:hAnsi="Corbel"/>
                <w:b w:val="false"/>
                <w:color w:val="000000"/>
              </w:rPr>
              <w:t>KW_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color w:val="000000"/>
              </w:rPr>
            </w:pPr>
            <w:r>
              <w:rPr>
                <w:rFonts w:cs="Calibri" w:ascii="Corbel" w:hAnsi="Corbel"/>
                <w:b w:val="false"/>
                <w:color w:val="000000"/>
              </w:rPr>
              <w:t>KW_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analizuje różne problemy społeczne, charakteryzuje ich przyczyny oraz przebieg konkretnych procesów społecznych 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color w:val="000000"/>
              </w:rPr>
            </w:pPr>
            <w:r>
              <w:rPr>
                <w:rFonts w:cs="Calibri" w:ascii="Corbel" w:hAnsi="Corbel"/>
                <w:b w:val="false"/>
                <w:color w:val="000000"/>
              </w:rPr>
              <w:t>KU_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color w:val="000000"/>
              </w:rPr>
            </w:pPr>
            <w:r>
              <w:rPr>
                <w:rFonts w:cs="Calibri" w:ascii="Corbel" w:hAnsi="Corbel"/>
                <w:b w:val="false"/>
                <w:color w:val="000000"/>
              </w:rPr>
              <w:t>KU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 ramach współpracy grupowej określa priorytety służące rozwiązywaniu określonych problemów społecznych i proponuje innowacyjne rozwiązania w tym zakres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color w:val="000000"/>
              </w:rPr>
            </w:pPr>
            <w:r>
              <w:rPr>
                <w:rFonts w:cs="Calibri" w:ascii="Corbel" w:hAnsi="Corbel"/>
                <w:b w:val="false"/>
                <w:color w:val="000000"/>
              </w:rPr>
              <w:t>KU_1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color w:val="000000"/>
              </w:rPr>
            </w:pPr>
            <w:r>
              <w:rPr>
                <w:rFonts w:cs="Calibri" w:ascii="Corbel" w:hAnsi="Corbel"/>
                <w:b w:val="false"/>
                <w:color w:val="000000"/>
              </w:rPr>
              <w:t>KK_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neza polityki społecznej, etapy kształtowania i znaczenie w życiu społecznym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mioty polityki społecznej – ich struktura i rola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elosektorowa polityka społeczna. Powiązanie zadań polityki społecznej z celami organizacji pozarządowych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westie polityki społecznej – ubóstwo, bezrobocie, migracje, ekokwesti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eminizacja migracji i jej skutki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dusze ubezpieczeń społecznych: ZUS, KRUS, NFZ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zatrudnienia i bezrobocia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ywna polityka społeczna – jej wyzwania i założenia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e problemy ludzi pracy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Wypadki przy pracy i choroby zawodowe (stres, lobbing, pracoholizm, wypalenie zawodowe)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Żebractwo i bezdomność – przyczyny, przejawy i formy pomocy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rginalizacja, dyskryminacja i wykluczenie społecz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problemowy, wykład z prezentacją multimedialną; : analiza tekstów z dyskusją; praca w grupach (rozwiązywanie zadań, dyskusja)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3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 – pisemny refera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i dyskus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ci na zajęciach 1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pisanie i złożenie w terminie pisemnego referatu spełniającego wymogi pracy naukowej 2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e uczestnictwo w dyskusji na ćwiczeniach 2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50%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napisanie referatu,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124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994"/>
      </w:tblGrid>
      <w:tr>
        <w:trPr>
          <w:trHeight w:val="397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1"/>
      </w:tblGrid>
      <w:tr>
        <w:trPr>
          <w:trHeight w:val="39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. Firlit-Fesnak, M. Szylko-Skoczny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lityka społeczna. Podręcznik akademicki</w:t>
            </w:r>
            <w:r>
              <w:rPr>
                <w:rFonts w:cs="Corbel" w:ascii="Corbel" w:hAnsi="Corbel"/>
                <w:sz w:val="24"/>
                <w:szCs w:val="24"/>
              </w:rPr>
              <w:t>, PWN, Warszawa 200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Auleytner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lityka społeczna czyli ujarzmienie chaosu socjalnego</w:t>
            </w:r>
            <w:r>
              <w:rPr>
                <w:rFonts w:cs="Corbel" w:ascii="Corbel" w:hAnsi="Corbel"/>
                <w:sz w:val="24"/>
                <w:szCs w:val="24"/>
              </w:rPr>
              <w:t>, WSP TWP, Warszawa 20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atyński W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oblemy i dylematy polityki społecznej w Polsce</w:t>
            </w:r>
            <w:r>
              <w:rPr>
                <w:rFonts w:cs="Corbel" w:ascii="Corbel" w:hAnsi="Corbel"/>
                <w:sz w:val="24"/>
                <w:szCs w:val="24"/>
              </w:rPr>
              <w:t>, Warszawa 2003: Difin, t 1 i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auman Z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aca, konsumpcjonizm i nowi ubodzy</w:t>
            </w:r>
            <w:r>
              <w:rPr>
                <w:rFonts w:cs="Corbel" w:ascii="Corbel" w:hAnsi="Corbel"/>
                <w:sz w:val="24"/>
                <w:szCs w:val="24"/>
              </w:rPr>
              <w:t>, WAM, Kraków 200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linowska S., Boni M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e dylematy polityki społecznej</w:t>
            </w:r>
            <w:r>
              <w:rPr>
                <w:rFonts w:cs="Corbel" w:ascii="Corbel" w:hAnsi="Corbel"/>
                <w:sz w:val="24"/>
                <w:szCs w:val="24"/>
              </w:rPr>
              <w:t>, Warszawa 2005: Raporty CAS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ziewięcka-Bokun L., Zamorska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lityka społeczna. Teksty źródłowe</w:t>
            </w:r>
            <w:r>
              <w:rPr>
                <w:rFonts w:cs="Corbel" w:ascii="Corbel" w:hAnsi="Corbel"/>
                <w:sz w:val="24"/>
                <w:szCs w:val="24"/>
              </w:rPr>
              <w:t>, UWr Wrocław 2003</w:t>
            </w:r>
          </w:p>
        </w:tc>
      </w:tr>
      <w:tr>
        <w:trPr>
          <w:trHeight w:val="39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arkowska E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zeciw biedzie</w:t>
            </w:r>
            <w:r>
              <w:rPr>
                <w:rFonts w:cs="Corbel" w:ascii="Corbel" w:hAnsi="Corbel"/>
                <w:sz w:val="24"/>
                <w:szCs w:val="24"/>
              </w:rPr>
              <w:t>, Programy, pomysły, inicjatywy. Warszawa 200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achs Jeffrey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niec z nędzą. Zadanie dla naszego pokolenia</w:t>
            </w:r>
            <w:r>
              <w:rPr>
                <w:rFonts w:cs="Corbel" w:ascii="Corbel" w:hAnsi="Corbel"/>
                <w:sz w:val="24"/>
                <w:szCs w:val="24"/>
              </w:rPr>
              <w:t>, PWN, Warszawa 200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uda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ieda i bezrobocie jako przyczyna wykluczenia społecznego</w:t>
            </w:r>
            <w:r>
              <w:rPr>
                <w:rFonts w:cs="Corbel" w:ascii="Corbel" w:hAnsi="Corbel"/>
                <w:sz w:val="24"/>
                <w:szCs w:val="24"/>
              </w:rPr>
              <w:t>. W: M. Duda, B. Gulla (red.). Przeciw wykluczeniu społecznemu. Wyd. Naukowe PAT, Kraków 200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Frieske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arginalność i procesy marginalizacji, </w:t>
            </w:r>
            <w:r>
              <w:rPr>
                <w:rFonts w:cs="Corbel" w:ascii="Corbel" w:hAnsi="Corbel"/>
                <w:sz w:val="24"/>
                <w:szCs w:val="24"/>
              </w:rPr>
              <w:t>IPISS, 199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czyńska-Butrym Z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igracje. Wybrane zagadnienia</w:t>
            </w:r>
            <w:r>
              <w:rPr>
                <w:rFonts w:cs="Corbel" w:ascii="Corbel" w:hAnsi="Corbel"/>
                <w:sz w:val="24"/>
                <w:szCs w:val="24"/>
              </w:rPr>
              <w:t>, UMCS, Lublin 2009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7:19:00Z</dcterms:created>
  <dc:creator>User</dc:creator>
  <dc:description/>
  <cp:keywords/>
  <dc:language>en-US</dc:language>
  <cp:lastModifiedBy>Admin</cp:lastModifiedBy>
  <cp:lastPrinted>2019-02-06T14:12:00Z</cp:lastPrinted>
  <dcterms:modified xsi:type="dcterms:W3CDTF">2021-01-13T08:47:00Z</dcterms:modified>
  <cp:revision>3</cp:revision>
  <dc:subject/>
  <dc:title/>
</cp:coreProperties>
</file>